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Type whether or not the statement is True or False before the statement.  If it is FALSE, please type the statement below the current statement to make it tru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.    </w:t>
        <w:tab/>
        <w:tab/>
        <w:t>You can change the vertical alignment of text on a page in the Page Setup dialog box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2.  </w:t>
        <w:tab/>
        <w:tab/>
        <w:t>Tabs are useful for adding space between lin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ab/>
        <w:t>Documents are normally aligned left or just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  <w:tab/>
        <w:tab/>
        <w:t>A hanging indent will indent the lines that follow the first full line of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  <w:tab/>
        <w:tab/>
        <w:t>Your document will have no margins unless you specify t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ype your answer in below each correct statement.  It is like fill in the blank (with no bank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 What type of line spacing has a full blank line between each line of tex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Which tab in the bullets and Numbering dialog box contains predefined formats for multi-level li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The upper triangle at the left edge of the ruler indicates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Text can be aligned using all of the following types of tab stops exc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In an outline numbered list, which button moves a heading to a higher level?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2 Lesson 4 Review Question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2:47:00Z</dcterms:created>
  <dc:creator>LDSD</dc:creator>
  <dc:description/>
  <cp:keywords/>
  <dc:language>en-US</dc:language>
  <cp:lastModifiedBy>LDSD</cp:lastModifiedBy>
  <dcterms:modified xsi:type="dcterms:W3CDTF">2009-10-13T22:54:00Z</dcterms:modified>
  <cp:revision>1</cp:revision>
  <dc:subject/>
  <dc:title>Type whether or not the statement is True or False before the statement</dc:title>
</cp:coreProperties>
</file>